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ummary</w:t>
      </w:r>
    </w:p>
    <w:p>
      <w:pPr>
        <w:pStyle w:val="Normal"/>
        <w:jc w:val="center"/>
        <w:rPr>
          <w:b/>
          <w:b/>
        </w:rPr>
      </w:pPr>
      <w:r>
        <w:rPr>
          <w:b/>
        </w:rPr>
        <w:t>Chapters 14-19</w:t>
      </w:r>
    </w:p>
    <w:p>
      <w:pPr>
        <w:pStyle w:val="Normal"/>
        <w:jc w:val="center"/>
        <w:rPr/>
      </w:pPr>
      <w:r>
        <w:rPr/>
        <w:t>Mortenson’s life seems to be heading in the right direction. He’s started his life with his new life and has welcomed a baby girl into his family. He then hears that his friend Hoerni is deathly ill, so Mortenson rushes to be with him in Korphe. Hoerni doesn’t make it and this Mortenson want to keep progressing to build the rest of the schools. His progress begins when he accomplishes building 3 new schools in the Pakistani area. As well he wants to work with Hoerni’s widow on creating a place where women can gather and have a place to be in peace. Mortenson’s achievements start to make him a heroic figure in the eyes of the Pakistanis. Problems arise when the Taliban seek to start a conflict with the people in Pakistan. Meanwhile Mortenson is having problems getting the funds to actually start working on the women’s facility. Mortenson feels as though he does not have enough knowledge on how to manage raising funds and building this facility. So he takes management courses as well as he recognizes the importance of girl’s having a safe place to stay and getting an education and gains a new sense of self. He then learns that another one of his closest friends has passed and he feels once again more obligated to continue his efforts in building more schools for Pakistan.</w:t>
      </w:r>
    </w:p>
    <w:p>
      <w:pPr>
        <w:pStyle w:val="Normal"/>
        <w:jc w:val="center"/>
        <w:rPr>
          <w:b/>
          <w:b/>
        </w:rPr>
      </w:pPr>
      <w:r>
        <w:rPr>
          <w:b/>
        </w:rPr>
        <w:t>Reflection</w:t>
      </w:r>
    </w:p>
    <w:p>
      <w:pPr>
        <w:pStyle w:val="Normal"/>
        <w:jc w:val="center"/>
        <w:rPr/>
      </w:pPr>
      <w:r>
        <w:rPr/>
        <w:t>Throughout these chapters Mortenson loses a lot of people that are important to him and that he has cared deeply for. He faces these tragedies  with a positive attitude because he knows in the back of his mind that he has an obligation to fulfill to Pakistan and to the Pakistani people. Mortenson always has an open mind and a positive attitude. He starts his new life with his new wife and strives to make himself a better person. He constantly wants to be learning and experiencing new achievements.</w:t>
      </w:r>
    </w:p>
    <w:p>
      <w:pPr>
        <w:pStyle w:val="Normal"/>
        <w:jc w:val="center"/>
        <w:rPr>
          <w:b/>
          <w:b/>
        </w:rPr>
      </w:pPr>
      <w:r>
        <w:rPr>
          <w:b/>
        </w:rPr>
        <w:t>Essential Question</w:t>
      </w:r>
    </w:p>
    <w:p>
      <w:pPr>
        <w:pStyle w:val="Normal"/>
        <w:jc w:val="center"/>
        <w:rPr/>
      </w:pPr>
      <w:r>
        <w:rPr/>
        <w:t>What inherent  human characteristics span time and culture?</w:t>
      </w:r>
    </w:p>
    <w:p>
      <w:pPr>
        <w:pStyle w:val="Normal"/>
        <w:jc w:val="center"/>
        <w:rPr/>
      </w:pPr>
      <w:r>
        <w:rPr/>
        <w:t>Through these chapters I think that people always have dealt with losing someone they love and someone that they’ve been close with. People have deal t with this type of thing for thousands of years. As time has progressed some things have stayed the same with certain cultures.  Many of the Middle Eastern countries still celebrate the deaths of people as if they were having a birthday party for them or some type of parade. Back then people did this as well. The more western countries have a memorial service where close friends and family come to show their condolences, but it’s not a big celebration, but it still has the same kind of sentimental value. People always have lost and dealt with i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Summary</w:t>
      </w:r>
    </w:p>
    <w:p>
      <w:pPr>
        <w:pStyle w:val="Normal"/>
        <w:jc w:val="center"/>
        <w:rPr>
          <w:b/>
          <w:b/>
        </w:rPr>
      </w:pPr>
      <w:r>
        <w:rPr>
          <w:b/>
        </w:rPr>
        <w:t>Chapters 20-23</w:t>
      </w:r>
    </w:p>
    <w:p>
      <w:pPr>
        <w:pStyle w:val="Normal"/>
        <w:jc w:val="center"/>
        <w:rPr>
          <w:b/>
          <w:b/>
        </w:rPr>
      </w:pPr>
      <w:r>
        <w:rPr>
          <w:b/>
        </w:rPr>
      </w:r>
    </w:p>
    <w:p>
      <w:pPr>
        <w:pStyle w:val="Normal"/>
        <w:jc w:val="center"/>
        <w:rPr/>
      </w:pPr>
      <w:r>
        <w:rPr/>
        <w:t>The Taliban are becoming more of an issue in Pakistan and Mortenson is considered a traitor when he goes back home.  He does take that step and sit down with the Taliban and have tea with them. It’s very respectful to sit down and have tea with the Taliban. It shows respect and shows that he can be trustworthy. He feels obligated to do something about all the issues are causing for the Pakistani people, but doesn’t really know how to approach the situation. He can’t do much where’s he’s located so he decides to go back to America and speak out of the horrible situation. His succession in speaking out allows him to raise funds to get the facility for the women in Pakistan. As his efforts keep continuing on he finds many ways of getting funds not only for the women’s facility but as well as other schools he plans to build. Although he has made major progress he still doubts his efforts. He starts to decipher where else he wants to start building schools. He has a bright future for the Middle Eastern countries, his mind continues to work and improve himself as well as his projects.</w:t>
      </w:r>
    </w:p>
    <w:p>
      <w:pPr>
        <w:pStyle w:val="Normal"/>
        <w:jc w:val="center"/>
        <w:rPr>
          <w:b/>
          <w:b/>
        </w:rPr>
      </w:pPr>
      <w:r>
        <w:rPr>
          <w:b/>
        </w:rPr>
        <w:t>Reflection</w:t>
      </w:r>
    </w:p>
    <w:p>
      <w:pPr>
        <w:pStyle w:val="Normal"/>
        <w:jc w:val="center"/>
        <w:rPr/>
      </w:pPr>
      <w:r>
        <w:rPr/>
        <w:t>I think these chapters really got in touch with how Mortenson really adapted himself to his goals and dreams for Pakistan, as well as how he really is as a person. He went through all these obstacles to achieve these things. Mortenson really found himself and finally got the support he always wanted. He also seems to reflect on himself to see if he’s done the right things and to see if he’s accomplished everything that he set up to do, as well as what he can do for the future.</w:t>
      </w:r>
    </w:p>
    <w:p>
      <w:pPr>
        <w:pStyle w:val="Normal"/>
        <w:jc w:val="center"/>
        <w:rPr>
          <w:b/>
          <w:b/>
        </w:rPr>
      </w:pPr>
      <w:r>
        <w:rPr>
          <w:b/>
        </w:rPr>
        <w:t>Essential Question</w:t>
      </w:r>
    </w:p>
    <w:p>
      <w:pPr>
        <w:pStyle w:val="Normal"/>
        <w:jc w:val="center"/>
        <w:rPr>
          <w:b/>
          <w:b/>
        </w:rPr>
      </w:pPr>
      <w:r>
        <w:rPr>
          <w:b/>
        </w:rPr>
        <w:t>“</w:t>
      </w:r>
      <w:r>
        <w:rPr>
          <w:b/>
        </w:rPr>
        <w:t>What inherent human characteristics span time and culture?”</w:t>
      </w:r>
    </w:p>
    <w:p>
      <w:pPr>
        <w:pStyle w:val="Normal"/>
        <w:spacing w:before="0" w:after="200"/>
        <w:jc w:val="center"/>
        <w:rPr/>
      </w:pPr>
      <w:r>
        <w:rPr/>
        <w:t>Through these chapters I noticed that Mortenson faced many obstacles that he had to face in order to progress in life. As time has passed we’ve had to face struggles and obstacles in our lives to have a better and brighter for ourselves. We’ve improved in so many ways and without obstacles in our lives we wouldn’t be the way we are today. As we go through these obstacles in our life start to reflect on ourselves and look back on our accomplishment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03:42:00Z</dcterms:created>
  <dc:creator>KapN</dc:creator>
  <dc:description/>
  <dc:language>en-US</dc:language>
  <cp:lastModifiedBy>KapN</cp:lastModifiedBy>
  <dcterms:modified xsi:type="dcterms:W3CDTF">2012-01-06T03:42:00Z</dcterms:modified>
  <cp:revision>2</cp:revision>
  <dc:subject/>
  <dc:title/>
</cp:coreProperties>
</file>